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1/17- 1/2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5417"/>
      </w:tblGrid>
      <w:tr>
        <w:trPr>
          <w:trHeight w:val="3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da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School!!!!!!!!!!!!!!!!!!!!!!!!!!!!!!!!!!!!!!!!!!!!!!!!!!!!!!!!!</w:t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/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1, 32 (Lesson 1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81- 18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/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5, 36 (Lesson 1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Write 2 African American Inventor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83- 1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1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0,34 (Lesson 1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Rip out, put together, and practice reading the book on p.47 (Stars by Carla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85- 18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buy, gave, very, your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people, phone, real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If you have not paid $2 for Scholastic magazines, please send in $2 ASAP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</w:rPr>
      </w:pPr>
      <w:r>
        <w:rPr>
          <w:sz w:val="22"/>
        </w:rPr>
        <w:t>Dress Down Day Friday $2. Sports Theme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